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</w:t>
      </w:r>
      <w:r>
        <w:rPr>
          <w:rFonts w:eastAsia="TimesNewRomanPS-BoldMT;Times New Roman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214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- Jabloňova 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214, Jabloňova 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Byt je po bývalých nájemcích vybydlen a velmi poškoz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celém bytě: hygienické vyčištění byt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Oprava ovládání oken,hygienické vyčištění, demontáž žaluzií a seř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ení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ken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výměna dveří vnitřních : 2x 80/197 cm+ 1x 60/197cm  včetně nové kování,kliky a zámk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nátěr zárubní, nové prahy nebo přechodové lišt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oprava omítek stěn z 30% a stropu z 10%, demontáž šroubů, hřebíku, výmalba n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-výměna PVC včetně PVC lišt, výměna komplet. zásuvek (2zásuvky-11 ks, 1zásuvka 3 ks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1x spol.tel.anténa, kabelová televize, telefon )a komplet.vypínačů (6x), Výměna světla v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upelně a předsíni (2 ks), v pokoji a kuchyni -žárovku s objímkou (3ks) kontrol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vaděče a revize elektro.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výměna poštovní schránky, domovního telefon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 na WC ,do kuchyně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 osadí se nové dveře na WC-plné 60/197cm včetně kování, klik a WC zámk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</w:t>
      </w:r>
      <w:r>
        <w:rPr>
          <w:i/>
          <w:iCs/>
        </w:rPr>
        <w:t>do kuchyně prosklené 80/197 cm včetně kování,klik a zámk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Umýt vchodové dveře a výměna kování klika -koule a bezpečnostního zámk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Umýt a provést opravu vestavěné skříně, úchytů dveří seřízení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>Umýt dlažbu a otopné těleso, vyměnit termohlavici a nátěr radiátor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</w:t>
      </w:r>
      <w:r>
        <w:rPr>
          <w:i/>
          <w:iCs/>
        </w:rPr>
        <w:t xml:space="preserve">Oprava omítky a výmalba na bílo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Demontáž: WC kombi, OT-žebřík-koroze, umyvadla,bateri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čištění dlažby a obkladů, zapravení spar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Výměna WC kombi včetně rohového ventilu a zapojení+prkýnko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Čištění vany včetně sifonu a zapravení poškozeného smaltu, výměna bateri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 New Roman"/>
          <w:i/>
          <w:iCs/>
          <w:color w:val="000000"/>
        </w:rPr>
        <w:t>Výměna</w:t>
      </w:r>
      <w:r>
        <w:rPr>
          <w:rFonts w:eastAsia="TimesNewRomanPSMT;Times New Roman"/>
          <w:i/>
          <w:iCs/>
          <w:color w:val="000000"/>
        </w:rPr>
        <w:t xml:space="preserve"> umyvadla včetně sifonu a bateri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</w:t>
      </w:r>
      <w:r>
        <w:rPr>
          <w:rFonts w:eastAsia="TimesNewRomanPSMT;Times New Roman"/>
          <w:i/>
          <w:iCs/>
          <w:color w:val="000000"/>
        </w:rPr>
        <w:t>Výměna OT žebřík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>Oprava omítky, výmalb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Výměna přípravy</w:t>
      </w:r>
      <w:r>
        <w:rPr>
          <w:rFonts w:eastAsia="TimesNewRomanPSMT;Times New Roman"/>
          <w:i/>
          <w:iCs/>
          <w:color w:val="000000"/>
        </w:rPr>
        <w:t xml:space="preserve"> pro pračk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Nové dveře-viz předsíň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       </w:t>
      </w:r>
      <w:r>
        <w:rPr>
          <w:i/>
          <w:iCs/>
        </w:rPr>
        <w:t>Nové stropní světlo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3.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sporáku včetně vyřazovacího protokolu, kuchyňské linky, digestoře, světl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</w:t>
      </w:r>
      <w:r>
        <w:rPr>
          <w:rFonts w:eastAsia="TimesNewRomanPSMT;Times New Roman"/>
          <w:i/>
          <w:iCs/>
          <w:color w:val="000000"/>
        </w:rPr>
        <w:t>PVC včetně PVC soklíků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Montáž:   oprava omítky, výmalba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 xml:space="preserve">Oprava </w:t>
      </w:r>
      <w:r>
        <w:rPr>
          <w:rFonts w:eastAsia="TimesNewRomanPSMT;Times New Roman"/>
          <w:i/>
          <w:iCs/>
          <w:color w:val="000000"/>
        </w:rPr>
        <w:t>podlahy-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řestěrkování a položení nového PVC včetně PVC liš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 New Roman"/>
          <w:i/>
          <w:iCs/>
          <w:color w:val="000000"/>
        </w:rPr>
        <w:t>N</w:t>
      </w:r>
      <w:r>
        <w:rPr>
          <w:rFonts w:eastAsia="TimesNewRomanPSMT;Times New Roman"/>
          <w:i/>
          <w:iCs/>
          <w:color w:val="000000"/>
        </w:rPr>
        <w:t xml:space="preserve">ová kuchyňská linka-stejných rozměrů a tvaru, spodní skříňky včetně nerezového dřezu,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>baterie zespodu, horní skříňky včetně digestoř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opatřena pozvolným dojezdem, mezi soklem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podlahou nebude mezera, pracovní deska bude mít tloušťku min.3,5 cm. Linka bude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opatřena osvětlením pod horníma skříňkama a zásuvkovou lištou.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Bude- příprava na myčku s možností výměny skříňky za myčku.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 </w:t>
      </w:r>
      <w:r>
        <w:rPr>
          <w:rFonts w:eastAsia="TimesNewRomanPSMT;Times New Roman"/>
          <w:i/>
          <w:iCs/>
          <w:color w:val="000000"/>
        </w:rPr>
        <w:t xml:space="preserve">Dvířka linky budou rovné. Součástí kuchyňské linkybude i dodávka </w:t>
      </w:r>
      <w:r>
        <w:rPr>
          <w:rFonts w:eastAsia="TimesNewRomanPSMT;Times New Roman"/>
          <w:b/>
          <w:bCs/>
          <w:i/>
          <w:iCs/>
          <w:color w:val="000000"/>
        </w:rPr>
        <w:t>el.sporák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rFonts w:eastAsia="TimesNewRomanPSMT;Times New Roman"/>
          <w:i/>
          <w:iCs/>
          <w:color w:val="000000"/>
        </w:rPr>
        <w:t xml:space="preserve">Oprava poškozeného OT-vyvrácené+ čištění, výměna termoreg.hlavic,dodání 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cs-CZ" w:eastAsia="zh-CN" w:bidi="ar-SA"/>
        </w:rPr>
        <w:t>e</w:t>
      </w:r>
      <w:r>
        <w:rPr>
          <w:rFonts w:eastAsia="TimesNewRomanPSMT;Times New Roman"/>
          <w:i/>
          <w:iCs/>
          <w:color w:val="000000"/>
        </w:rPr>
        <w:t>lektro-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     </w:t>
      </w:r>
      <w:r>
        <w:rPr>
          <w:rFonts w:eastAsia="TimesNewRomanPSMT;Times New Roman"/>
          <w:i/>
          <w:iCs/>
          <w:color w:val="000000"/>
        </w:rPr>
        <w:t>venitilu, výměna digitálního termostat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 </w:t>
      </w:r>
      <w:r>
        <w:rPr>
          <w:i/>
          <w:iCs/>
        </w:rPr>
        <w:t>Žárovka+objímka (2), zásuvky,vypínače-viz celý byt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Pokoj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-světla,PVC včetně PVC soklíků, dveří mezi pokoji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</w:t>
      </w:r>
      <w:r>
        <w:rPr>
          <w:rFonts w:eastAsia="Times New Roman"/>
          <w:i/>
          <w:iCs/>
          <w:color w:val="000000"/>
        </w:rPr>
        <w:t xml:space="preserve">Oprava </w:t>
      </w:r>
      <w:r>
        <w:rPr>
          <w:rFonts w:eastAsia="TimesNewRomanPSMT;Times New Roman"/>
          <w:i/>
          <w:iCs/>
          <w:color w:val="000000"/>
        </w:rPr>
        <w:t>podlahy-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řestěrkování a položení nového PVC včetně PVC liš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 xml:space="preserve">oprava omítky, výmalba  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      </w:t>
      </w:r>
      <w:r>
        <w:rPr>
          <w:rFonts w:eastAsia="TimesNewRomanPSMT;Times New Roman"/>
          <w:i/>
          <w:iCs/>
          <w:color w:val="000000"/>
        </w:rPr>
        <w:t>Oprava poškozeného OT+ čištění, výměna termoreg.hlavic,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ýměna dveří do pokoje-80/197cm,plné včetně kování,klik a zámk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cs-CZ" w:eastAsia="zh-CN" w:bidi="ar-SA"/>
        </w:rPr>
        <w:t>Žárovka + objímka, zásuvky, vypínače-viz celý byt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Na zpracování cenové nabídky je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nutná prohlídka na místě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5.2021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1995-11-21T17:41:00Z</cp:lastPrinted>
  <dcterms:modified xsi:type="dcterms:W3CDTF">2021-05-24T08:27:25Z</dcterms:modified>
  <cp:revision>16</cp:revision>
  <dc:subject/>
  <dc:title/>
</cp:coreProperties>
</file>